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ВЕТ ДЕПУТАТОВ ТРАВНИНСКОГО  СЕЛЬСОВЕТА</w:t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(пятого созыв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6.2017                                                                                                       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равн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Травнинского сельсовета Доволе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5 № 6 (с изменениями от 14.02.2017 № 50) «Об утверждении Положения о квалификационных требованиях для замещения должностей муниципальной службы в органах местного самоуправления Травнинского сельсовета Доволенского района Новосибирской области»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экспертного заключения управления законопроектных работ и ведения регистра от 10.05.2017 № 2521-4-04/9, Совет депутатов Травнинского сельсовета  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 решение Совета депутатов Трав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ленского района Новосибирской области от 23.12.2015 № 6 (с изменениями от 14.02.2017 № 50) «Об утверждении Положения о квалификационных  требованиях для замещения должностей муниципальной службы в органах местного самоуправления Травнин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воленского района Новосибир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Из подпункта 1.2 пункта 1 положения слова «профессиональным знаниям и навыкам, необходимым для исполнения должностных обязанностей»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настоящее решение  </w:t>
      </w:r>
      <w:r>
        <w:rPr>
          <w:rFonts w:cs="Times New Roman" w:ascii="Times New Roman" w:hAnsi="Times New Roman"/>
          <w:sz w:val="28"/>
        </w:rPr>
        <w:t xml:space="preserve">в  периодическом печатном издании «Травнинские вести» и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Травнинского сельсовета travnoe.oblnso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ав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Ю. Заковряш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0:00Z</dcterms:created>
  <dc:creator>Travnoe</dc:creator>
  <dc:description/>
  <cp:keywords/>
  <dc:language>en-US</dc:language>
  <cp:lastModifiedBy>777</cp:lastModifiedBy>
  <cp:lastPrinted>2017-06-08T11:04:00Z</cp:lastPrinted>
  <dcterms:modified xsi:type="dcterms:W3CDTF">2018-03-27T09:21:00Z</dcterms:modified>
  <cp:revision>6</cp:revision>
  <dc:subject/>
  <dc:title>СОВЕТ ДЕПУТАТОВ ТРАВНИНСКОГО  СЕЛЬСОВЕТА</dc:title>
</cp:coreProperties>
</file>