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ТРАВ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2.2017                                                                                                        №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й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нинского сельсовета Доволе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пятого созы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12.2015 № 6 «Об утверждении По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валификационных требованиях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я должностей муниципальной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нинского сельсовета Доволе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29.12.2015 № 395-ФЗ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ю 54 Федерального закона «О государственной гражданской службе Российской Федерации» и статьи 9 и 25 Федерального закона «О муниципальной служб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 30.06.2016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коном Новосибирской области </w:t>
      </w:r>
      <w:r>
        <w:rPr>
          <w:rFonts w:cs="Times New Roman" w:ascii="Times New Roman" w:hAnsi="Times New Roman"/>
          <w:sz w:val="28"/>
          <w:szCs w:val="28"/>
        </w:rPr>
        <w:t>от 05.12.2016 № 108-ОЗ «О внесении изменений в Закон Новосибирской области «О муниципальной службе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вет депутатов Травнинского сельсовета Доволенского района Новосибирской области 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не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решение третьей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ессии Совета депутатов Травнинского сельсовета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Доволенского района Новосибирской области от 23.12.2015 № 6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ложения о квалификационных требованиях для замещения должностей муниципальной службы в органах местного самоуправления Травнинского сельсовета Доволенского района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В разделе 1</w:t>
      </w:r>
      <w:r>
        <w:rPr>
          <w:rFonts w:cs="Times New Roman" w:ascii="Times New Roman" w:hAnsi="Times New Roman"/>
          <w:sz w:val="28"/>
          <w:szCs w:val="28"/>
        </w:rPr>
        <w:t> «Общие положен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В пункте 1.2. слова «профессиональным знаниям и навыкам» заменить словами «знаниям и умениям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В разделе 2</w:t>
      </w:r>
      <w:r>
        <w:rPr>
          <w:rFonts w:cs="Times New Roman" w:ascii="Times New Roman" w:hAnsi="Times New Roman"/>
          <w:sz w:val="28"/>
          <w:szCs w:val="28"/>
        </w:rPr>
        <w:t> «Квалификационные требования для замещения должностей муниципальной службы высшей группы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2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ысше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не ниже уровня специалитета, магистра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е требование для замещения должностей муниципальной службы высше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 Закона Новосибирской области от 05.12.2016 № 108-ОЗ «О внесении изменений в Закон Новосибирской области «О муниципальной службе в Новосибирской области», в отношении замещаемых ими должностей муниципальной службы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ункты 2.3.- 2.5.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В разделе 3</w:t>
      </w:r>
      <w:r>
        <w:rPr>
          <w:rFonts w:cs="Times New Roman" w:ascii="Times New Roman" w:hAnsi="Times New Roman"/>
          <w:sz w:val="28"/>
          <w:szCs w:val="28"/>
        </w:rPr>
        <w:t xml:space="preserve"> «Квалификационные требования для замещения должностей муниципальной службы главной группы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3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ысше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не ниже уровня специалитета, магистра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е требование для замещения должностей муниципальной службы главно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Новосибирской области от 05.12.2016 № 108-ОЗ «О внесении изменений в Закон Новосибирской области «О муниципальной службе в Новосибирской области», в отношении замещаемых ими должностей муниципальной службы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ункты 3.3.- 3.5.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В разделе 4 «</w:t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 для замещения должностей муниципальной службы ведущей группы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ы 4.3.- 4.5. признать утратившими силу.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В разделе 5</w:t>
      </w:r>
      <w:r>
        <w:rPr>
          <w:rFonts w:cs="Times New Roman" w:ascii="Times New Roman" w:hAnsi="Times New Roman"/>
          <w:sz w:val="28"/>
          <w:szCs w:val="28"/>
        </w:rPr>
        <w:t> «Квалификационные требования для замещения должностей муниципальной службы старшей группы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5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ессиональное образование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ункты 5.3.- 5.5. признать утратившими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В разделе 6</w:t>
      </w:r>
      <w:r>
        <w:rPr>
          <w:rFonts w:cs="Times New Roman" w:ascii="Times New Roman" w:hAnsi="Times New Roman"/>
          <w:sz w:val="28"/>
          <w:szCs w:val="28"/>
        </w:rPr>
        <w:t xml:space="preserve"> «Квалификационные требования для замещения должностей муниципальной службы младшей группы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6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ессиональное образование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ункты 6.3.- 6.5.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Травнинские вести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Травн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Доволенского райо</w:t>
      </w:r>
      <w:r>
        <w:rPr>
          <w:rFonts w:cs="Times New Roman" w:ascii="Times New Roman" w:hAnsi="Times New Roman"/>
          <w:sz w:val="28"/>
          <w:szCs w:val="28"/>
        </w:rPr>
        <w:t>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Трав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В.Ю. Заковряши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32:00Z</dcterms:created>
  <dc:creator>Travnoe</dc:creator>
  <dc:description/>
  <cp:keywords/>
  <dc:language>en-US</dc:language>
  <cp:lastModifiedBy>777</cp:lastModifiedBy>
  <dcterms:modified xsi:type="dcterms:W3CDTF">2019-06-01T09:04:00Z</dcterms:modified>
  <cp:revision>3</cp:revision>
  <dc:subject/>
  <dc:title>Опубликовано в периодическом печатном издании «Травнинские вести»</dc:title>
</cp:coreProperties>
</file>