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ТРАВНИНСКОГО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ЛЕНСКОГО РАЙОНА НОВОСИБИ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ятого созыва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тридцать седьмой се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4.2019                                                                                                        № 1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рав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spacing w:lineRule="auto" w:line="240" w:before="0" w:after="0"/>
              <w:ind w:right="4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ешение Совета депутатов от 25.12.2018 № 123 «Об утверждении Правил благоустройства территории Травнинского сельсовета Доволенского района Новосибирской области»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ствуясь Федеральным законом от 13.03.2006 № 38-ФЗ «О рекламе», на основании экспертного заключения Министерства юстиции Новосибирской области от 01.04.2019 № 2759-4-04/9 на решение Совета депутатов Травнинского сельсовета </w:t>
      </w:r>
      <w:r>
        <w:rPr>
          <w:rFonts w:cs="Times New Roman" w:ascii="Times New Roman" w:hAnsi="Times New Roman"/>
          <w:sz w:val="28"/>
          <w:szCs w:val="28"/>
        </w:rPr>
        <w:t>Доволенского  района Новосибирской области от 25.12.2018 № 123 «Об утверждении Правил благоустройства территории Травнинского сельсовета Доволенского района Новосибирской области», для приведения нормативно правовых актов Совета депута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равнинского сельсовета в соответствии с действующим законодатель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вет депутатов Травнинского сельсовета  р е ш и л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98" w:leader="none"/>
        </w:tabs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в решение 34-й сессии Совета депутатов Травнинского сельсовета от 25.12.2018 № 123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Правил благоустройства территории Травнинского сельсовета Доволенского района Новосибирской области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следующие изменени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538" w:hanging="0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.1. Раздел  «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IΧ. Требования к размещению наружной рекламы» Правил благоустройства</w:t>
      </w:r>
      <w:r>
        <w:rPr>
          <w:rFonts w:cs="Times New Roman" w:ascii="Times New Roman" w:hAnsi="Times New Roman"/>
          <w:sz w:val="28"/>
          <w:szCs w:val="28"/>
        </w:rPr>
        <w:t xml:space="preserve"> территории Травнинского сельсовета отменить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Опубликовать настоящее решение в периодическом печатном издании Совета депутатов и администрации Травнинского сельсовета «Травнинские вести», разместить  на официальном сайте администрации Травнинского сельсовета в сети Интернет. </w:t>
      </w:r>
    </w:p>
    <w:p>
      <w:pPr>
        <w:pStyle w:val="Normal"/>
        <w:widowControl w:val="false"/>
        <w:shd w:fill="FFFFFF" w:val="clear"/>
        <w:autoSpaceDE w:val="false"/>
        <w:spacing w:lineRule="atLeast" w:line="240" w:before="0" w:after="0"/>
        <w:ind w:right="-22" w:hanging="0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</w:r>
    </w:p>
    <w:p>
      <w:pPr>
        <w:pStyle w:val="Paragraph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Травнинского сельсовета </w:t>
      </w:r>
    </w:p>
    <w:p>
      <w:pPr>
        <w:pStyle w:val="Paragraph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Доволенского район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С.В. Игнатц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Травни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воленск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восибирской области                                                                 В.Ю. Заковряшин</w:t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2:14:00Z</dcterms:created>
  <dc:creator>777</dc:creator>
  <dc:description/>
  <cp:keywords/>
  <dc:language>en-US</dc:language>
  <cp:lastModifiedBy>777</cp:lastModifiedBy>
  <cp:lastPrinted>2019-04-26T10:43:00Z</cp:lastPrinted>
  <dcterms:modified xsi:type="dcterms:W3CDTF">2019-04-29T09:28:00Z</dcterms:modified>
  <cp:revision>7</cp:revision>
  <dc:subject/>
  <dc:title>СОВЕТ ДЕПУТАТОВ ТРАВНИНСКОГО СЕЛЬСОВЕТА</dc:title>
</cp:coreProperties>
</file>