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ТРАВНИН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7.2020                                                                                                        №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ответствии с пунктом 5 статьи 264.2 Бюджетного кодекса Российской Федерации, администрация Травнинского сельсовета                        п о с т а н о в л я е 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6 месяцев 2020года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В.Ю. Заковря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dcterms:modified xsi:type="dcterms:W3CDTF">2020-07-15T03:16:00Z</dcterms:modified>
  <cp:revision>39</cp:revision>
  <dc:subject/>
  <dc:title/>
</cp:coreProperties>
</file>