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3544" w:leader="none"/>
        </w:tabs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Травнинского сельсовета  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 бюджете Травнинского сельсовета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воленского района Новосибирской области 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3 год и плановый период 2024 и 2025 годов»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23 г</w:t>
      </w:r>
      <w:r>
        <w:rPr>
          <w:b/>
          <w:sz w:val="20"/>
          <w:szCs w:val="20"/>
        </w:rPr>
        <w:t>од и плановый период 2024 и 2025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70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u w:val="none"/>
              </w:rPr>
              <w:t>Всего источников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0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i w:val="false"/>
                <w:iCs w:val="false"/>
                <w:sz w:val="18"/>
                <w:szCs w:val="18"/>
                <w:u w:val="none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15 054 2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376 49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15 054 2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376 49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15 054 2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376 49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15 054 2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376 49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остатков 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0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5 764 2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76 49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5 764 2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76 49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5 764 2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76 49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5 764 2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76 493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33:00Z</dcterms:created>
  <dc:creator>Admin</dc:creator>
  <dc:description/>
  <dc:language>en-US</dc:language>
  <cp:lastModifiedBy>User</cp:lastModifiedBy>
  <cp:lastPrinted>2021-12-22T12:42:00Z</cp:lastPrinted>
  <dcterms:modified xsi:type="dcterms:W3CDTF">2023-11-27T05:33:00Z</dcterms:modified>
  <cp:revision>2</cp:revision>
  <dc:subject/>
  <dc:title/>
</cp:coreProperties>
</file>