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color w:val="333333"/>
          <w:szCs w:val="28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ТРАВНИНСКОГО  СЕЛЬСОВЕТА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( 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ятнадцатой сессии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02.2022                                                                                                          № 58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Травн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 xml:space="preserve">«О бюджете Травнинского сельсовета  Доволенского района Новосибирской области на 2022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Cs w:val="28"/>
        </w:rPr>
        <w:tab/>
        <w:t xml:space="preserve">Совет депутатов Травнинского сельсовета Доволенского района Новосибирской области решил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8"/>
          <w:szCs w:val="28"/>
        </w:rPr>
        <w:t>1. Внести в решение 14-ой сессии шестого созыва Совета депутатов Травнинского сельсовета  Доволенского района Новосибирской области от 20.12.2021 № 52 «О бюджете Травнинского сельсовета Доволенского района на 2022 год и плановый период 2023 и 2024 годов» следующие изменения: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В пункте 1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а)  в части 2 цифры «9 034 917,30» заменить цифрами «9 692 917,30».</w:t>
      </w:r>
    </w:p>
    <w:p>
      <w:pPr>
        <w:pStyle w:val="TextBodyIndent"/>
        <w:ind w:left="0" w:firstLine="708"/>
        <w:jc w:val="both"/>
        <w:rPr>
          <w:color w:val="000000"/>
          <w:szCs w:val="28"/>
        </w:rPr>
      </w:pPr>
      <w:r>
        <w:rPr>
          <w:szCs w:val="28"/>
        </w:rPr>
        <w:t>б) в части 3 слово «(процифит) исключить, цифры «0,00» заменить цифрами «658 000,00</w:t>
      </w:r>
      <w:r>
        <w:rPr>
          <w:color w:val="000000"/>
          <w:szCs w:val="28"/>
        </w:rPr>
        <w:t>»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Cs w:val="28"/>
        </w:rPr>
        <w:t>1.2. В пункте 6 цифры «10 000,00» заменить цифрами «68 000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полнить пунктом 9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9.1. 1) Утвердить перечень муниципальных программ Травнинского сельсовета Доволенского района Новосибирской области, предусмотренных к финансированию из бюджета сельского поселения на 2022 год и плановый период 2023 и 2024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Муниципальные программы Травнинского сельсовета Доволенского района Новосибирской области, не включенные в перечень, финансированию в 2022-2024 годах не подлежат»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1.4. В части 1 пункта 10 цифры «538 900,00» заменить цифрами «636 249,16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2. Утвердить   приложение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иложение 2 </w:t>
      </w:r>
      <w:r>
        <w:rPr>
          <w:sz w:val="28"/>
        </w:rPr>
        <w:t>«</w:t>
      </w:r>
      <w:r>
        <w:rPr>
          <w:sz w:val="28"/>
          <w:szCs w:val="28"/>
        </w:rPr>
        <w:t>Ведомственная структура расходов бюджета сельского поселения на 2022 год и плановый период 2023 и 2024 годов»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4 «Источники финансирования дефицита бюджета сельского поселения на 2022 год и плановый период 2023 и 2024 годов» изложить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ополнить приложением 5 «Перечень муниципальных программ Травнинского сельсовета Доволенского района Новосибирской области, предусмотренных к финансированию из бюджета сельского поселения на 2022 год и плановый период 2023 и 2024 годов» в прилагаем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в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О.А. Боц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ав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В.Ю. Заковря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05:00Z</dcterms:created>
  <dc:creator>Admin</dc:creator>
  <dc:description/>
  <cp:keywords/>
  <dc:language>en-US</dc:language>
  <cp:lastModifiedBy>User</cp:lastModifiedBy>
  <cp:lastPrinted>2022-03-25T12:00:00Z</cp:lastPrinted>
  <dcterms:modified xsi:type="dcterms:W3CDTF">2022-03-25T05:00:00Z</dcterms:modified>
  <cp:revision>11</cp:revision>
  <dc:subject/>
  <dc:title/>
</cp:coreProperties>
</file>